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1621834419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996003359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1330664889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1159371024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598937003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782858457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1595082163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714604745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20096723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1081750929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1196728889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2070717639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1487606070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